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ГО РАЙОНУ</w:t>
      </w:r>
      <w:r>
        <w:rPr>
          <w:rFonts w:eastAsia="Times New Roman"/>
          <w:b/>
          <w:bCs/>
          <w:spacing w:val="4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en-US" w:eastAsia="ru-RU"/>
        </w:rPr>
        <w:t>08</w:t>
      </w:r>
      <w:r>
        <w:rPr>
          <w:rFonts w:eastAsia="Times New Roman"/>
          <w:bCs/>
          <w:sz w:val="28"/>
          <w:szCs w:val="28"/>
          <w:lang w:eastAsia="ru-RU"/>
        </w:rPr>
        <w:t xml:space="preserve"> серпня 2023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</w:rPr>
        <w:t>№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90</w:t>
      </w:r>
      <w:r>
        <w:rPr>
          <w:bCs/>
          <w:color w:val="000000"/>
          <w:sz w:val="28"/>
          <w:lang w:val="ru-RU"/>
        </w:rPr>
        <w:t>0</w:t>
      </w:r>
      <w:r>
        <w:rPr>
          <w:bCs/>
          <w:color w:val="000000"/>
          <w:sz w:val="28"/>
        </w:rPr>
        <w:t>-62/VIII</w:t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>Про затвердження кошторисно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документації з поточного ремонт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дорожнього покритт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-2" w:firstLine="708"/>
        <w:jc w:val="both"/>
        <w:rPr/>
      </w:pPr>
      <w:r>
        <w:rPr>
          <w:sz w:val="28"/>
          <w:szCs w:val="28"/>
        </w:rPr>
        <w:t>Розглянувши питання щодо необхідності виконання робіт з поточного ремонту дорожнього покриття вулиць 1 Травня та Перемоги в селі Олексіївщина, вулиці Перемоги в селі Берлози та вулиці Селянська в селі Сираї Чернігівського району Чернігівської області, керуючись пп. 1 п. «а»            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Затвердити кошторисну документацію (додається) з поточного ремонту дорожнього покриття вулиць в населених пунктах Козелецької селищної ради Чернігівського району Чернігівської област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вулиці 1 Травня в селі Олексіївщина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умі 56 541 грн. 55 коп. (п’ятдесят шість тисяч п’ятсот сорок одна грн. 55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по вулиці Перемоги в селі Олексіївщина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умі 157 597 грн. 93 коп. (сто п’ятдесят сім тисяч п’ятсот дев’яносто сім грн. 93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- по вулиці Перемоги в селі Берлоз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умі 143 096 грн. 86 коп. (сто сорок три тисячі дев’яносто шість грн. 86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- по вулиці Селянська в селі Сираї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умі 156 375 грн. 99 коп. (сто п’ятдесят шість тисяч триста сімдесят п’ять грн. 99 коп.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рішення покласти на заступника селищного голови з фінансово-економічних та соціальних питан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рбуза М.П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/>
          <w:sz w:val="32"/>
          <w:szCs w:val="32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Валентин БРИГИНЕЦЬ</w:t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20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3-08-04T12:08:00Z</dcterms:modified>
  <cp:revision>31</cp:revision>
  <dc:subject/>
  <dc:title>     </dc:title>
</cp:coreProperties>
</file>